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118745</wp:posOffset>
                  </wp:positionV>
                  <wp:extent cx="883285" cy="1046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7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</w:t>
              <w:softHyphen/>
              <w:t>туры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4" w:type="dxa"/>
        <w:jc w:val="left"/>
        <w:tblInd w:w="-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793"/>
        <w:gridCol w:w="42"/>
        <w:gridCol w:w="3056"/>
        <w:gridCol w:w="42"/>
        <w:gridCol w:w="6420"/>
        <w:gridCol w:w="42"/>
        <w:gridCol w:w="1644"/>
        <w:gridCol w:w="42"/>
        <w:gridCol w:w="942"/>
        <w:gridCol w:w="42"/>
        <w:gridCol w:w="2485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ри ра</w:t>
              <w:softHyphen/>
              <w:t>ботающем дизеле перед постанов</w:t>
              <w:softHyphen/>
              <w:t>кой на ТО-2 ос</w:t>
              <w:softHyphen/>
              <w:t>мотреть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отсутствие утечек по стыкам топливопроводов, привал</w:t>
              <w:softHyphen/>
              <w:t>кам крышек, фланцев и штуцеров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дымность выхлопа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отсутствие течей масла или топлива в кон-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Выхлоп должен быть бесцветным или светло-серого 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44" w:hanging="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ольном отсеке топливоподкачивающего насоса, и течей масла по объединённому регу</w:t>
              <w:softHyphen/>
              <w:t>лятору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топливных насо</w:t>
              <w:softHyphen/>
              <w:t>сов высокого давления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отсутствие сильного ка</w:t>
              <w:softHyphen/>
              <w:t>плепадения или сплошных струй  в контрольных окнах сливных трубок форсунок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устойчивость работы объединённого регулятора.</w:t>
            </w:r>
          </w:p>
          <w:p>
            <w:pPr>
              <w:pStyle w:val="Normal"/>
              <w:ind w:left="19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чёткость набора и сброса с 1 по 8(9) позиции и обратно.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цвета. Хлопков, выбросов вихре</w:t>
              <w:softHyphen/>
              <w:t>вых колец не до</w:t>
              <w:softHyphen/>
              <w:t>пускаетс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пульсации в трубках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резком сбросе с 8(9) в 0 поз. не должно происходить сильной просадки и «вождения» ре</w:t>
              <w:softHyphen/>
              <w:t>гулятора.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па</w:t>
              <w:softHyphen/>
              <w:t>ратуру при остановленном дизеле осмотреть.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систему управления ди</w:t>
              <w:softHyphen/>
              <w:t>зеле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заеданий ры</w:t>
              <w:softHyphen/>
              <w:t>чажной системы, реек ТНВД, надёж</w:t>
              <w:softHyphen/>
              <w:t>ность зацепления реек с поводками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насосы, фильтры, топли</w:t>
              <w:softHyphen/>
              <w:t>вопроводы, топливоподогреватель, регулятор, топливный бак. Проверить отсутствие признаков те</w:t>
              <w:softHyphen/>
              <w:t>че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неисправности, выяв</w:t>
              <w:softHyphen/>
              <w:t>ленные при осмотре горячего тепло</w:t>
              <w:softHyphen/>
              <w:t>воза.</w:t>
            </w:r>
          </w:p>
          <w:p>
            <w:pPr>
              <w:pStyle w:val="Normal"/>
              <w:ind w:left="337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нуть на 3 оборота рукоятку пластинчато-щелевого фильтра гру</w:t>
              <w:softHyphen/>
              <w:t xml:space="preserve">бой очистки. </w:t>
            </w:r>
          </w:p>
          <w:p>
            <w:pPr>
              <w:pStyle w:val="Normal"/>
              <w:ind w:left="337" w:hanging="278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ручного топливо</w:t>
              <w:softHyphen/>
              <w:t>подкачивающего насоса.</w:t>
            </w:r>
          </w:p>
          <w:p>
            <w:pPr>
              <w:pStyle w:val="Normal"/>
              <w:ind w:left="337" w:hanging="27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лить отстой из топливного бака (через шариковый клапан отстойни</w:t>
              <w:softHyphen/>
              <w:t>ка под топливомерным стеклом)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</w:t>
              <w:softHyphen/>
              <w:t>чей, отвёрт</w:t>
              <w:softHyphen/>
              <w:t>ки, пасса</w:t>
              <w:softHyphen/>
              <w:t>тижи, лампа переносная, ёмкость для сбора от</w:t>
              <w:softHyphen/>
              <w:t>стоя, ве</w:t>
              <w:softHyphen/>
              <w:t>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проверки ра</w:t>
              <w:softHyphen/>
              <w:t>боты открывать атмосферный кра</w:t>
              <w:softHyphen/>
              <w:t xml:space="preserve">ник за насосом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 бака сливать ≈ 2 л топлива в про</w:t>
              <w:softHyphen/>
              <w:t>зрачную тару. Проверять отсутс</w:t>
              <w:softHyphen/>
              <w:t>твие следов воды.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1, 5 и 6 раздела 1.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20764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11800</wp:posOffset>
            </wp:positionH>
            <wp:positionV relativeFrom="paragraph">
              <wp:posOffset>2540</wp:posOffset>
            </wp:positionV>
            <wp:extent cx="1511300" cy="545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11700</wp:posOffset>
            </wp:positionH>
            <wp:positionV relativeFrom="paragraph">
              <wp:posOffset>101600</wp:posOffset>
            </wp:positionV>
            <wp:extent cx="622300" cy="4229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14:00Z</dcterms:created>
  <dc:creator>Шитов</dc:creator>
  <dc:description/>
  <cp:keywords/>
  <dc:language>en-US</dc:language>
  <cp:lastModifiedBy>Шитов</cp:lastModifiedBy>
  <dcterms:modified xsi:type="dcterms:W3CDTF">2010-06-30T12:12:00Z</dcterms:modified>
  <cp:revision>7</cp:revision>
  <dc:subject/>
  <dc:title>DOC</dc:title>
</cp:coreProperties>
</file>